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12.2017                                                                                         № 20/147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12.12.2016 № 6/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12.12.2016 № 6/3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 изменениями от 24.03.2017 г №9/62, от 17.04.2017 г № 10/77, от 23.06.2017 №12/85, от 05.07.2017 №13/96, от 14.07.2017 №14/97, от 28.08.2017 №15/104, от 30.10.2017 №17/119, от 20.11.2017 №18/136, от 08.12.2017 №19/138) «О бюджете Тужинского муниципального района на 2017 год и </w:t>
      </w:r>
      <w:r>
        <w:rPr>
          <w:sz w:val="28"/>
          <w:szCs w:val="28"/>
        </w:rPr>
        <w:t>на плановый период 2018 и 2019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17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50 729,2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52 410,9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дефицит бюджета муниципального района в сумме  1 681,7 тыс. рублей»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</w:rPr>
        <w:t>1.2.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7 год» к Решению изложить в новой редакции согласно приложению № 1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3. Приложение № 8 «Распределение  бюджетных ассигнований по разделам и подразделам классификации расходов бюджетов на  2017 год» к Решению изложить в новой редакции согласно приложению № 2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4. </w:t>
      </w:r>
      <w:r>
        <w:rPr>
          <w:sz w:val="28"/>
          <w:szCs w:val="28"/>
        </w:rPr>
        <w:t xml:space="preserve">Приложение № 10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7 год» </w:t>
      </w:r>
      <w:r>
        <w:rPr>
          <w:bCs/>
          <w:sz w:val="28"/>
          <w:szCs w:val="28"/>
        </w:rPr>
        <w:t>к Решению изложить в новой редакции согласно приложению №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12 «Ведомственная структура расходов бюджета муниципального района на 2017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6. Приложение №14 «Источники финансирования дефицита бюджета муниципального района на 2017 год» к Решению изложить в новой редакции согласно приложению № 5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7.  Приложение №16 «Перечень публичных нормативных обязательств, подлежащих исполнению за счет средств бюджета муниципального района на 2017 год» к Решению изложить в новой редакции согласно приложению №6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8. Приложение №26  «Распределение субвенций на выполнение государственных полномочий по созданию и деятельности в муниципальных образованиях административной (ых) комиссии (ий) на 2017 год» к Решению изложить в новой редакции согласно приложению №7.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9. Приложение №16 «Распределение субсидий местным бюджетам на реализацию мероприятий, направленных на подготовку объектов в осенне-зимний период на 2017 год» к Решению изложить в новой редакции согласно приложению №8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10. В пункте 11 Решения слова «на 2017 год в сумме 19 291,6 тыс. рублей» заменить словами «на 2017 год в сумме 20 898,6 тыс. 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1. В пункте 12 Решения слова «на 2017 год в сумме 80 тыс. рублей» заменить словами «на 2017 год в сумме равный нулю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2. В пункте 15.3. Решения слова «на 2017 год в сумме 1,2 тыс. рублей» заменить словами «на  2017 год в сумме 0,8 тыс. рублей»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13. В пункте 17 Решения слова «на 1 января 2018 года в сумме 15 400 тыс.рублей» заменить словами «на 1 января 2018 года в сумме 14 400 тыс. рублей».</w:t>
      </w:r>
    </w:p>
    <w:p>
      <w:pPr>
        <w:pStyle w:val="TextBody"/>
        <w:spacing w:lineRule="auto" w:line="360"/>
        <w:ind w:firstLine="708"/>
        <w:rPr/>
      </w:pPr>
      <w:r>
        <w:rPr>
          <w:bCs/>
          <w:sz w:val="28"/>
          <w:szCs w:val="28"/>
        </w:rPr>
        <w:t>1.14. В пункте 20 Решения слова «на 2017 год в сумме 466 тыс. рублей» заменить словами «на 2017 год в сумме 1 499,2 тыс. рублей».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15. В пункте 15.5. Решения слова «на 2017 год в сумме 400,0 тыс. рублей» заменить словами «на 2017 год в сумме 222,0 тыс. рублей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</w:t>
        <w:tab/>
        <w:tab/>
        <w:t xml:space="preserve">            Е.В. 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Е.П. Оносов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зослать: дело, прокуратура, бюллетень, администрация Тужинского района, Финансовое управление, председатель Контрольно-счетной комиссии.</w:t>
      </w:r>
    </w:p>
    <w:sectPr>
      <w:type w:val="nextPage"/>
      <w:pgSz w:w="11906" w:h="16838"/>
      <w:pgMar w:left="1361" w:right="9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53:00Z</dcterms:created>
  <dc:creator>1</dc:creator>
  <dc:description/>
  <cp:keywords/>
  <dc:language>en-US</dc:language>
  <cp:lastModifiedBy>Орготдел</cp:lastModifiedBy>
  <cp:lastPrinted>2017-12-20T10:21:00Z</cp:lastPrinted>
  <dcterms:modified xsi:type="dcterms:W3CDTF">2017-12-25T06:21:00Z</dcterms:modified>
  <cp:revision>136</cp:revision>
  <dc:subject/>
  <dc:title>    </dc:title>
</cp:coreProperties>
</file>